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849670245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4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53.55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>гр. СВИЩОВ, ул. „Цанко Церковски” № 2,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>тел.: 0631/60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 xml:space="preserve">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 w:val="22"/>
                <w:szCs w:val="22"/>
                <w:lang w:val="ru-RU"/>
              </w:rPr>
              <w:t>0631/60 504</w:t>
            </w:r>
          </w:p>
          <w:p>
            <w:pPr>
              <w:pStyle w:val="Heading2"/>
              <w:ind w:firstLine="176"/>
              <w:rPr/>
            </w:pPr>
            <w:r>
              <w:rPr>
                <w:i/>
                <w:color w:val="0070C0"/>
                <w:sz w:val="22"/>
                <w:szCs w:val="22"/>
              </w:rPr>
              <w:t xml:space="preserve">интернет адрес: </w:t>
            </w:r>
            <w:hyperlink r:id="rId4">
              <w:r>
                <w:rPr>
                  <w:rStyle w:val="InternetLink"/>
                  <w:i/>
                  <w:color w:val="0070C0"/>
                  <w:sz w:val="22"/>
                  <w:szCs w:val="22"/>
                </w:rPr>
                <w:t>www.svishtov.bg</w:t>
              </w:r>
            </w:hyperlink>
            <w:r>
              <w:rPr>
                <w:i/>
                <w:color w:val="0070C0"/>
                <w:sz w:val="22"/>
                <w:szCs w:val="22"/>
              </w:rPr>
              <w:t xml:space="preserve">,  e-mail: </w:t>
            </w:r>
            <w:hyperlink r:id="rId5">
              <w:r>
                <w:rPr>
                  <w:rStyle w:val="InternetLink"/>
                  <w:i/>
                  <w:color w:val="0070C0"/>
                  <w:sz w:val="22"/>
                  <w:szCs w:val="22"/>
                </w:rPr>
                <w:t>obshtina@svishtov.bg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ДОБРЯВАМ: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ЪЗЛОЖИТЕЛ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ЕМИЛ ДИМИТ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Ф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Упълн. със Заповед №1162-РД-01-03/08.09.2015 год.)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  <w:t>Д О К У М Е Н Т А Ц И Я</w:t>
      </w:r>
    </w:p>
    <w:p>
      <w:pPr>
        <w:pStyle w:val="Normal"/>
        <w:spacing w:before="120" w:after="120"/>
        <w:jc w:val="center"/>
        <w:rPr>
          <w:rFonts w:ascii="Impact" w:hAnsi="Impact" w:cs="Impact"/>
          <w:b/>
          <w:b/>
          <w:shadow/>
          <w:sz w:val="12"/>
          <w:szCs w:val="12"/>
          <w:lang w:val="bg-BG"/>
        </w:rPr>
      </w:pPr>
      <w:r>
        <w:rPr>
          <w:rFonts w:cs="Impact" w:ascii="Impact" w:hAnsi="Impact"/>
          <w:b/>
          <w:shadow/>
          <w:sz w:val="12"/>
          <w:szCs w:val="12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участие в открита процедура за възлагане 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бществена поръч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 предмет:</w:t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Проектиране и изпълнение на строеж, както и осъществяване на авторски надзор по време на строителството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със следните обособени позиции:</w:t>
      </w:r>
    </w:p>
    <w:p>
      <w:pPr>
        <w:pStyle w:val="CharChar1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lang w:val="bg-BG"/>
        </w:rPr>
        <w:t>Обособена позиция №1 „Жилищна сграда със следният административен адрес: гр. Свищов, ул. Стоян Ников, №1А, бл.8”;</w:t>
      </w:r>
    </w:p>
    <w:p>
      <w:pPr>
        <w:pStyle w:val="CharChar1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lang w:val="bg-BG"/>
        </w:rPr>
        <w:t>Обособена позиция №2 „Жилищна сграда със следният административен адрес: гр. Свищов, ул. Стоян Ников, №10, бл.9а”;</w:t>
      </w:r>
    </w:p>
    <w:p>
      <w:pPr>
        <w:pStyle w:val="CharChar1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lang w:val="bg-BG"/>
        </w:rPr>
        <w:t>Обособена позиция №3 „Жилищна сграда със следният административен адрес: гр. Свищов, ул. Стоян Ников, №1, бл.5”;</w:t>
      </w:r>
    </w:p>
    <w:p>
      <w:pPr>
        <w:pStyle w:val="CharChar1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особена позиция №4 „Жилищна сграда със следният административен адрес: гр. Свищов, ул. Черни връх, №79”;</w:t>
      </w:r>
    </w:p>
    <w:p>
      <w:pPr>
        <w:pStyle w:val="CharChar1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особена позиция №5 „Жилищна сграда със следния административен адрес: гр. Свищов, ул. Патриарх Евтимий, №72;</w:t>
      </w:r>
    </w:p>
    <w:p>
      <w:pPr>
        <w:pStyle w:val="CharChar1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lang w:val="bg-BG"/>
        </w:rPr>
        <w:t>Обособена позиция №6 „Жилищна сграда със следния административен адрес: гр. Свищов, ул. Петър Ангелов, №15”;</w:t>
      </w:r>
    </w:p>
    <w:p>
      <w:pPr>
        <w:pStyle w:val="CharChar1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особена позиция №7 „Жилищна сграда със следния административен адрес: гр. Свищов, ул. Симеон Ванков, №4, бл.2”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Съдържание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val="ru-RU"/>
        </w:rPr>
      </w:pPr>
      <w:r>
        <w:rPr>
          <w:rFonts w:cs="Times New Roman"/>
          <w:b/>
          <w:caps/>
          <w:sz w:val="16"/>
          <w:szCs w:val="16"/>
          <w:lang w:val="ru-RU"/>
        </w:rPr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ЦИЯТА ЗА УЧАС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eastAsia="Tahoma"/>
          <w:b/>
          <w:b/>
          <w:lang w:val="bg-BG"/>
        </w:rPr>
      </w:pPr>
      <w:r>
        <w:rPr>
          <w:rFonts w:eastAsia="Tahoma"/>
          <w:b/>
          <w:lang w:val="bg-BG"/>
        </w:rPr>
        <w:t xml:space="preserve"> 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22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шение за откриване на процедурата.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bg-BG"/>
              </w:rPr>
              <w:t xml:space="preserve">Обявление за обществена поръчка.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Указания за участие в процедурата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Mетодика за определяне на комплексната оценка на офертата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 за Обособена позиция №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 за Обособена позиция №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 за Обособена позиция №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 за Обособена позиция №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 за Обособена позиция №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 за Обособена позиция №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 за Обособена позиция №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Образци: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47, ал.9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Списък по чл.51, ал.1, т.2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ru-RU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 по чл.51а ЗОП за ангажираност на експер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-списък на техническото оборудване с което разполага участникът за изпълнението на обществената поръчк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56, ал.1, т.6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8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12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говор – проек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andardtext">
    <w:name w:val="standard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05:00Z</dcterms:created>
  <dc:creator>os</dc:creator>
  <dc:description/>
  <cp:keywords/>
  <dc:language>en-US</dc:language>
  <cp:lastModifiedBy>10</cp:lastModifiedBy>
  <cp:lastPrinted>2012-04-02T16:39:00Z</cp:lastPrinted>
  <dcterms:modified xsi:type="dcterms:W3CDTF">2015-09-10T09:55:00Z</dcterms:modified>
  <cp:revision>114</cp:revision>
  <dc:subject/>
  <dc:title>МТСП</dc:title>
</cp:coreProperties>
</file>